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ECO401- Economics (Session - 4)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Ref No: 1375669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Marks: 69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C090400480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olor w:val="auto"/>
              </w:rPr>
              <w:t xml:space="preserve">  </w:t>
            </w: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a free-market economy, the allocation of resources is determined by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Votes taken by consumer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central planning authori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onsumer preferenc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level of profits of firm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Which of the following is the term that economists use to describe how consumers rank different goods and services?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atisfaction index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oodnes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tili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n individual with a constant marginal utility of income will be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isk loving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isk neutral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isk avers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sufficient information for a decis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a correct statement about the substitution effect?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ubstitution effect is always negativ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ubstitution effect is positive for an inferior goo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ubstitution effect measures how demand  changes when income chan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ubstitution effect is positive for a Giffen go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5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Producer surplus in a perfectly competitive industry i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ifference between profit at the profit-maximizing and profit-minimizing level of outpu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ifference between revenue and total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ifference between revenue and variable co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ifference between revenue and fixed cos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6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1440" w:right="0" w:hanging="144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econd-degree price discrimination is the practice of charging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reservation price to each customer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ifferent prices for different blocks of the same good or service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ifferent groups of customers different prices for the same products.</w:t>
      </w:r>
    </w:p>
    <w:p>
      <w:pPr>
        <w:pStyle w:val="Normal"/>
        <w:keepNext w:val="true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ach customer the maximum price that he or she is willing to pa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7    ( Marks: 1 )    - Please choose one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textbook for your class was not produced in a perfectly competitive industry becaus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re are so few firms in the industry that market shares are not small, and firm's decisions have an impact on market pric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pper-division microeconomics texts are not all alik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is not costless to enter or exit the textbook industr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monopoly, which of the following is NOT true?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oducts are differentiat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re is freedom of entry and exit into the industry in the long ru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firm is a price make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re is one main selle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elfare economics is the branch of economics which deals with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ositive issu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ormative issu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icro issu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cro issu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0    ( Marks: 1 )    - Please choose one</w:t>
      </w:r>
    </w:p>
    <w:p>
      <w:pPr>
        <w:pStyle w:val="Normal"/>
        <w:widowControl/>
        <w:bidi w:val="0"/>
        <w:spacing w:lineRule="auto" w:line="360"/>
        <w:ind w:left="0" w:right="0" w:firstLine="6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The aggregate demand will decrease if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vestment spending decreases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overnment spending increases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onsumption spending increases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mports decrea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Unlike the classical economists, Keynes believed that the economy could get stuck in the short run for a significant period of time because of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sufficient aggregate supply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sufficient aggregate demand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Quick self correcting mechanis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overnment purchases of too many goods and servic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Classical economics was replaced as the dominant theory of macroeconomic analysis by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Monetarism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ational expectation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Keynesian economic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eoclassical economic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3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</w:rPr>
        <w:t>Which of the following will result if there is a decrease in aggregate demand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► </w:t>
      </w:r>
      <w:r>
        <w:rPr>
          <w:color w:val="auto"/>
        </w:rPr>
        <w:t>Expansion; inflatio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cession; defla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sion; defla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ecession; infla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Which of the following is NOT an account in the balance of payments?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apital accou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inancial accou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urrent accou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uture accou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Endogenous growth theory was developed in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980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965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970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950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 xml:space="preserve">The money aggregate M1 does not include: 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Currency in the vaults of commercial banks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Currency in the hands of the public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Traveler's checks that have been issued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Demand deposits at commercial banks.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Gross domestic product (GDP) is the market value of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transactions in an economy during one-year peri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fina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final goods and services produced in a domestic economy during one-year perio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accelerator is a related concept which formalizes the investment response to: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Consump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terest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Outpu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</w:rPr>
        <w:t>Which of the following statements best describes the difference between endogenous growth theory and the Solow growth theory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ndogenous growth theory is a monetary theory whereas the Solow theory is a real theor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ndogenous growth theory assumes diminishing returns to capital and the Solow theory assumes constant return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 endogenous growth theory, economies with the same technology and saving rate need not converge to the same steady state as in the Solow model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 are correc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demand curve for labour can be derived from the intersection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orizontal wage rate lines and the marginal revenue product of labou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Vertical wage rate lines and the marginal revenue product of labour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Vertical wage rate lines and the marginal revenue product of capital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orizontal wage rate lines and the marginal revenue product of capita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Public education creates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symmetric informa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xternal cost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ternal cost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xternal benefit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the best example of a public good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cup of coffe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monthly magazin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haircu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terstate highwa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3    ( Marks: 1 )    - Please choose on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the short run, the equilibrium price level and the equilibrium level of total output are determined by the intersection of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gregate demand, the short-run aggregate supply and the long-run aggregate supply curve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hort-run aggregate supply and the long-run aggregate supply curve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gregate demand and the short-run aggregate supply curve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gregate demand and the long-run aggregate supply curv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otal national investment consists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Gross domestic fixed capital forma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Change in stock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ort less impor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the definition of labor force, economists include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Only people who are working full-tim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eople who are not working but are actively looking for a job and people who are working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eople who are working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People who are only working part-time, but want to be working full-time, are classified officially as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ed and in the labor for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ed and out of the labor for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mployed and out of the labor forc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mployed and in the labor for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The level of output produced when the labor market is in equilibrium is called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arget outpu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oduct market equilibrium outpu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ull-employment outpu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Natural outpu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would be expected to increase the natural rate of unemployment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the growth rate of the capital stock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reduction in the corporate profits tax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the level of unemployment compensation paid to unemployed worker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 reduction in the number of new entrants into the labor forc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avoids uncertainty and volatility and making international transactions easier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ixed exchange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lexible exchange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ixed interest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lexible interest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  <w:lang w:val="en-US"/>
        </w:rPr>
        <w:t>The price of one unit of foreign good in terms of domestic good is known as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Inflation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Real exchange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Nominal exchange rat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Discount rat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Development is impossible without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centive to profi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oreign ai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omestic saving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fla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 tax in which people pay the same percentage of income in taxes regardless of their incomes is called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Value-added tax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egressive tax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roportional tax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Progressive tax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shows the inverted-U shape when plotted on a graph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Consumption curv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4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  <w:tab w:val="left" w:pos="600" w:leader="none"/>
        </w:tabs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f the required reserve ratio is 20% then what will be the value of money multiplier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2.5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5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7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5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(are) primary function (s) of a central bank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  <w:tab w:val="left" w:pos="1080" w:leader="none"/>
        </w:tabs>
        <w:bidi w:val="0"/>
        <w:ind w:left="1080" w:right="0" w:hanging="180"/>
        <w:jc w:val="left"/>
        <w:rPr/>
      </w:pPr>
      <w:r>
        <w:rPr>
          <w:color w:val="auto"/>
        </w:rPr>
        <w:t>Act as a regulator of bank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  <w:tab w:val="left" w:pos="1080" w:leader="none"/>
        </w:tabs>
        <w:bidi w:val="0"/>
        <w:ind w:left="1080" w:right="0" w:hanging="180"/>
        <w:jc w:val="left"/>
        <w:rPr/>
      </w:pPr>
      <w:r>
        <w:rPr>
          <w:color w:val="auto"/>
        </w:rPr>
        <w:t>Issue government bond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  <w:tab w:val="left" w:pos="1080" w:leader="none"/>
        </w:tabs>
        <w:bidi w:val="0"/>
        <w:ind w:left="1080" w:right="0" w:hanging="180"/>
        <w:jc w:val="left"/>
        <w:rPr/>
      </w:pPr>
      <w:r>
        <w:rPr>
          <w:color w:val="auto"/>
        </w:rPr>
        <w:t>Set monetary policy.</w:t>
      </w:r>
    </w:p>
    <w:p>
      <w:pPr>
        <w:pStyle w:val="Normal"/>
        <w:widowControl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 only.</w:t>
      </w:r>
    </w:p>
    <w:p>
      <w:pPr>
        <w:pStyle w:val="Normal"/>
        <w:widowControl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 and III.</w:t>
      </w:r>
    </w:p>
    <w:p>
      <w:pPr>
        <w:pStyle w:val="Normal"/>
        <w:widowControl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 and II.</w:t>
      </w:r>
    </w:p>
    <w:p>
      <w:pPr>
        <w:pStyle w:val="Normal"/>
        <w:widowControl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, II and III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In a period of boom, credit creation is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mal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Heav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change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Zero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How the government increases paper currency component of the money supply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ouseholds sell gold to the government in returns for currency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government gives newly created currency to household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government gives paper currency to the bank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government exchange paper currency for government securiti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LM curve shows the equilibrium in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oney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Goods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Labor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inancial Marke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ich of the following is the main reason of poverty in third world countries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Generation gap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Communication gap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oreign exchange gap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at is meant by freedom of enterprise in pure capitalism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means that businesses are free to produce products that consumers wa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means that consumers are free to buy goods and services that they wa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means that resources are distributed freely to busines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t means that government is free to direct the actions of businesse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at might be the reason of a leftward shift in the demand curve for product X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A decrease in income if X is an inferior good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An increase in income if X is a normal good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An increase in the price of a product that is a close substitute for X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An increase in the price of a product that is complementary to X.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2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Concentration ratio is used to asses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level of competition in an industr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degree of control over price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The technological gaps between the firm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ginal cost and marginal benefit analysi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3    ( Marks: 1 )    - Please choose one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Monopolists produce lower quantities at higher prices compared to perfectly competitive firms, because monopolists do not produce wher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Marginal cost = marginal revenu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Average revenue = marginal co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ice = average variable co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Price = marginal cost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4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ince bread and butter are complements. When the price of bread goes down, the demand curve for butter: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Shifts to the left.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/>
        <w:t>Shifts to the right.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/>
        <w:t>Remains consta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Shifts to the right initially and then returns to its original posi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As price increases total revenue decreases in case of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Inelastic demand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Unit elastic demand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Zero elastic demand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Elastic demand.</w: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6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Suppose the consumption function is C = $10 + 0.75Y. If Y = 50 $, then the amount of consumption is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37.50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85.00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47.50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10.75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7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Balance of payments problems are also often a result of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High domestic deflatio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omestic unemployme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omestic pov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High domestic infla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>Question No: 48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Current account deficit can be reduced by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Devaluation of currenc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valuation of currenc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Reduction in expor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 xml:space="preserve">       ► </w:t>
      </w:r>
      <w:r>
        <w:rPr>
          <w:color w:val="auto"/>
        </w:rPr>
        <w:t>Fiscal defici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Differentiate between inflation and defla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What are the reasons that poor countries remained poor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1    ( Marks: 5 ) </w:t>
      </w:r>
    </w:p>
    <w:p>
      <w:pPr>
        <w:pStyle w:val="Normal"/>
        <w:widowControl/>
        <w:tabs>
          <w:tab w:val="clear" w:pos="720"/>
          <w:tab w:val="left" w:pos="10980" w:leader="none"/>
        </w:tabs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Explain the difference between endogenous growth model and exogenous growth mode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Following table shows different stages of production of cloth. Calculate the value added at each stage of production. What is GDP by this approach?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Stage of produ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Money value (R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Value added at each stage (R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Raw cot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Cotton ya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25.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Coarse cl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45.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Finished cl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55.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</w:rPr>
              <w:t>?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auto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auto"/>
        </w:rPr>
        <w:t xml:space="preserve"> </w:t>
      </w:r>
      <w:r>
        <w:rPr>
          <w:b/>
          <w:color w:val="auto"/>
        </w:rPr>
        <w:t>Discuss the equilibrium condition in money market. Explain this equilibrium condition with the help of diagr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0000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6</Words>
  <Characters>16027</Characters>
  <CharactersWithSpaces>13663</CharactersWithSpaces>
  <Company>V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09:00Z</dcterms:created>
  <dc:creator>zeeshan.saeed</dc:creator>
  <dc:description/>
  <dc:language>en-US</dc:language>
  <cp:lastModifiedBy/>
  <dcterms:modified xsi:type="dcterms:W3CDTF">2010-08-05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eeshan.saeed</vt:lpwstr>
  </property>
</Properties>
</file>